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4444075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1671075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